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El tiempo libr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powtórzą użycie i odmianę czasowników regularnych i nieregularnych w czasie teraźniejszym oraz czasowników typu „gustar”. Będą opowiadać o tym jak spędzają czas wolny i wyrażać opinię </w:t>
              <w:br/>
              <w:t>o filmach i programach telewizyjnych.</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 xml:space="preserve">hablar de hábitos y actividades cotidianas, hablar de ocio y tiempo libre, hablar de acontecimientos sociales (películas), describir programas de televisión </w:t>
        <w:br/>
        <w:t>y películas, definir</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actividades cotidianas, actividades de ocio y tiempo </w:t>
        <w:br/>
        <w:tab/>
        <w:t xml:space="preserve">libre, actividades culturales: cine, televisión y radio: </w:t>
        <w:br/>
        <w:tab/>
        <w:t>programas; adjetivos valorativo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verbo soler + infinitivo, verbo ser, presente de indicativo (verbos regulares e irregulares), oraciones temporales (sobre hábitos), conectores textuales </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algunos alumnos por su rutina diaria y su tiempo libre.</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xml:space="preserve"> - los alumnos trabajan en parejas. Un alumno elige una de las fotos y la describe a su compañero, que luego tiene que adivinar de quién habla, cómo pasa su tiempo libre la persona elegida. Después pregunta en la clase abierta cómo pasan su tiempo libre todas las personas de las fot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gunta a tus alumnos por el tiempo que han usado en el ejercicio anterior. Repetid su uso, su conjugación y formas verbales irregulares. Pide que lean el resumen del presente de la página 108 y sobre los verbos como “gustar” de la página 109.   </w:t>
      </w:r>
    </w:p>
    <w:p>
      <w:pPr>
        <w:pStyle w:val="PargrafodaLista"/>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xml:space="preserve"> - cada alumno individualmente lee tres textos y elige quién lo dice. Verificad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3 </w:t>
      </w:r>
      <w:r>
        <w:rPr>
          <w:rFonts w:cs="Palatino Linotype" w:ascii="Palatino Linotype" w:hAnsi="Palatino Linotype"/>
          <w:sz w:val="24"/>
          <w:szCs w:val="24"/>
          <w:lang w:val="es-ES"/>
        </w:rPr>
        <w:t>- divide la clase en grupos de tres o cuatro personas y pide que hablen sobre su tiempo libre y qué suelen hacer. Luego, cada grupo explica al resto de la clase qué actividades de ocio son las más practicadas en cada grupo.</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4A </w:t>
      </w:r>
      <w:r>
        <w:rPr>
          <w:rFonts w:cs="Palatino Linotype" w:ascii="Palatino Linotype" w:hAnsi="Palatino Linotype"/>
          <w:sz w:val="24"/>
          <w:szCs w:val="24"/>
          <w:lang w:val="es-ES"/>
        </w:rPr>
        <w:t>- cada alumno lee el diálogo y responde a las preguntas de manera or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4B </w:t>
      </w:r>
      <w:r>
        <w:rPr>
          <w:rFonts w:cs="Palatino Linotype" w:ascii="Palatino Linotype" w:hAnsi="Palatino Linotype"/>
          <w:sz w:val="24"/>
          <w:szCs w:val="24"/>
          <w:lang w:val="es-ES"/>
        </w:rPr>
        <w:t xml:space="preserve">- en parejas, los alumnos expresan su opinión sobre tres películas o series de televisión que han visto últimamente, como en el ejemplo. Les puede ayudar el cuadro azul de la derecha con los adjetivos valorativos. Pasea </w:t>
        <w:br/>
        <w:t xml:space="preserve">y escucha sus respuestas. Pide a algunos alumnos que digan su opinión al resto de la clase. </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5A </w:t>
      </w:r>
      <w:r>
        <w:rPr>
          <w:rFonts w:cs="Palatino Linotype" w:ascii="Palatino Linotype" w:hAnsi="Palatino Linotype"/>
          <w:sz w:val="24"/>
          <w:szCs w:val="24"/>
          <w:lang w:val="es-ES"/>
        </w:rPr>
        <w:t>- los alumnos individualmente escuchan los fragmentos de programas de televisión y definen su género. Tienen que saber que dos géneros se repiten. Corregid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5B </w:t>
      </w:r>
      <w:r>
        <w:rPr>
          <w:rFonts w:cs="Palatino Linotype" w:ascii="Palatino Linotype" w:hAnsi="Palatino Linotype"/>
          <w:sz w:val="24"/>
          <w:szCs w:val="24"/>
          <w:lang w:val="es-ES"/>
        </w:rPr>
        <w:t>- en pequeños grupos, los alumnos escriben una definición a cada tipo de programa que aparece en el apartado anterior utilizando las palabras del cuadro. Pide que las lean en voz al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5C </w:t>
      </w:r>
      <w:r>
        <w:rPr>
          <w:rFonts w:cs="Palatino Linotype" w:ascii="Palatino Linotype" w:hAnsi="Palatino Linotype"/>
          <w:sz w:val="24"/>
          <w:szCs w:val="24"/>
          <w:lang w:val="es-ES"/>
        </w:rPr>
        <w:t>- en parejas, los alumnos explican a su compañero qué géneros televisivos les gustan y cuáles no. Les pueden ayudar los adjetivos del cuadro. Luego, pregunta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1-5/ p. 34-37; 9-11/ p. 39.</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1</w:t>
      <w:tab/>
      <w:tab/>
      <w:t>Módulo 2 Lecció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13:00Z</dcterms:created>
  <dc:creator>*</dc:creator>
  <dc:description/>
  <cp:keywords/>
  <dc:language>en-US</dc:language>
  <cp:lastModifiedBy>*</cp:lastModifiedBy>
  <dcterms:modified xsi:type="dcterms:W3CDTF">2018-01-24T08:13:00Z</dcterms:modified>
  <cp:revision>2</cp:revision>
  <dc:subject/>
  <dc:title>    </dc:title>
</cp:coreProperties>
</file>